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557707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6506320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